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70705</wp:posOffset>
            </wp:positionH>
            <wp:positionV relativeFrom="margin">
              <wp:posOffset>-619760</wp:posOffset>
            </wp:positionV>
            <wp:extent cx="17653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 โครงการกีฬาเกียร์สัมพันธ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รา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ญจนภ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6337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พีรพง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วพูลสุ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7040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ฐ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สมภ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602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ชัชว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จวงศ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23637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ุชัญญ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236429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ฐนนท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สุขวัฒนุ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336196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  อภิชยกุ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ที่ติดต่อ   </w:t>
      </w:r>
      <w:r>
        <w:rPr>
          <w:rFonts w:cs="TH SarabunPSK" w:ascii="TH SarabunPSK" w:hAnsi="TH SarabunPSK"/>
          <w:sz w:val="32"/>
          <w:szCs w:val="32"/>
        </w:rPr>
        <w:t>08-1533-0033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คณะวิศวกรรมศาสตร์สถาบันสร้างบุคลากรทางด้านการสร้างสรรค์   โดยการนำเอาหลักวิทยาศาสตร์มาประยุกต์ใช้ออกแบบ   และพัฒนาสิ่งก่อสร้าง   เครื่องจักร   อุปกรณ์   กระบวนการผลิตของประเทศ  โดยปัจจุบันคณะวิศวกรรมศาสตร์ในแต่ละสังกัดของมหาวิทยาลัยต่างๆ  ทั่วประเทศ  ได้รวมกันเป็นองค์กร  สหพันธ์นิสิตนักศึกษาคณะวิศวกรรมศาสตร์แห่งประเทศไท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นวท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มาชิกทั้งหมด  </w:t>
      </w:r>
      <w:r>
        <w:rPr>
          <w:rFonts w:cs="TH SarabunPSK" w:ascii="TH SarabunPSK" w:hAnsi="TH SarabunPSK"/>
          <w:sz w:val="32"/>
          <w:szCs w:val="32"/>
        </w:rPr>
        <w:t xml:space="preserve">3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  โดย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>นี้ ทางสนว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จัดโครงการกีฬาเกียร์สัมพันธ์  ครั้งที่ 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ยใต้ชื่อ “เกียร์สัมพันธ์  กราฟเกมส์ ”  โดยมีการจัดการแข่งขันกีฬา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 ได้แก่  ฟุตบอล   วอลเลย์บอล  เซปัคตระกร้อ  เทนนิส  เทเบิล   เทนนิส   แบดมินตัน   เปตอง  รักบี้   แชร์บอล   ซอฟท์บอล   ว่ายน้ำ   กรีฑา   และการแข่งขันทักษะและไหวพริบทางสมองได้แก้  </w:t>
      </w:r>
      <w:r>
        <w:rPr>
          <w:rFonts w:cs="TH SarabunPSK" w:ascii="TH SarabunPSK" w:hAnsi="TH SarabunPSK"/>
          <w:sz w:val="32"/>
          <w:szCs w:val="32"/>
        </w:rPr>
        <w:t xml:space="preserve">Cross  words  </w:t>
      </w:r>
      <w:r>
        <w:rPr>
          <w:rFonts w:ascii="TH SarabunPSK" w:hAnsi="TH SarabunPSK" w:cs="TH SarabunPSK"/>
          <w:sz w:val="32"/>
          <w:sz w:val="32"/>
          <w:szCs w:val="32"/>
        </w:rPr>
        <w:t>บริดจ์   และหมากล้อม  ซึ่งจัดกันเป็นประเพณีสืบทอดกันมา  โดยในครั้งนี้มหาวิทยาลัยศรีนครินทรวิโรฒได้รับเกียรติเป็นเจ้าภาพ   โดยสโมสรนิสิตคณะวิศวกรรมศาสตร์   มหาวิทยาลัยนเรศวร   เป็นสมาชิกของสนวท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ที่จะ</w:t>
      </w:r>
      <w:r>
        <w:rPr>
          <w:rFonts w:ascii="TH SarabunPSK" w:hAnsi="TH SarabunPSK" w:cs="TH SarabunPSK"/>
          <w:sz w:val="32"/>
          <w:sz w:val="32"/>
          <w:szCs w:val="32"/>
        </w:rPr>
        <w:t>เข้าร่วมโครงการดังกล่าวกับทางสหพันธ์นิสิตนักศึกษาวิศวกรรมศาสตร์แห่งประเทศไทยในครั้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มุ่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ร้างความสัมพันธ์อันดีและความสามัคคีระหว่างนิสิต   นักศึกษาคณะวิศวกรรมศาสตร์</w:t>
      </w:r>
      <w:r>
        <w:rPr>
          <w:rFonts w:ascii="TH SarabunPSK" w:hAnsi="TH SarabunPSK" w:cs="TH SarabunPSK"/>
          <w:sz w:val="32"/>
          <w:sz w:val="32"/>
          <w:szCs w:val="32"/>
        </w:rPr>
        <w:t>ในแต่ละสังกัดของมหาวิทยาลัยต่างๆทั่วประเทศ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นิสิตได้แสดงความสามารถและทักษะการกีฬา  และทักษะด้านไหวพริบ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จัดกิจกรรมตาม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ศรีนครินทรวิโรฒ </w:t>
      </w:r>
      <w:r>
        <w:rPr>
          <w:rFonts w:ascii="TH SarabunPSK" w:hAnsi="TH SarabunPSK" w:cs="TH SarabunPSK"/>
          <w:sz w:val="32"/>
          <w:sz w:val="32"/>
          <w:szCs w:val="32"/>
        </w:rPr>
        <w:t>วิทยาเขตองคร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วห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16 -  2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7"/>
        </w:numPr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ีฬา  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0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-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7"/>
        </w:numPr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0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คุณธรรม 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TQF)</w:t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121"/>
        <w:gridCol w:w="4489"/>
      </w:tblGrid>
      <w:tr>
        <w:trPr>
          <w:trHeight w:val="45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5245</wp:posOffset>
                      </wp:positionV>
                      <wp:extent cx="123825" cy="142875"/>
                      <wp:effectExtent l="7620" t="6985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95pt;margin-top:4.3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นักกีฬ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แพ้  รู้ชน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ารพกติก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ความเสียสละ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5410</wp:posOffset>
                      </wp:positionV>
                      <wp:extent cx="133985" cy="1270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95pt;margin-top:8.3pt;width:10.5pt;height:0.05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3815</wp:posOffset>
                      </wp:positionV>
                      <wp:extent cx="123825" cy="142875"/>
                      <wp:effectExtent l="16510" t="16510" r="15875" b="158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.7pt;margin-top:3.4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วางแผ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ตัวเองต่อการเปลี่ยนแปลงที่เกิดขึ้น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60655</wp:posOffset>
                      </wp:positionV>
                      <wp:extent cx="123825" cy="142875"/>
                      <wp:effectExtent l="7620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95pt;margin-top:12.6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สิตเกิดความสัมพันธ์   ทำความรู้จักกับนิสิต  นักศึกษาต่างสถาบั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เข้าสังคมหมู่มาก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281940</wp:posOffset>
                      </wp:positionV>
                      <wp:extent cx="123825" cy="142875"/>
                      <wp:effectExtent l="17145" t="16510" r="15875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95pt;margin-top:22.2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สัมพันธ์ตามบอร์ด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ครื่องมาสื่อสารมาช่วยประสานงาน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>
          <w:rFonts w:cs="TH SarabunPSK" w:ascii="TH SarabunPSK" w:hAnsi="TH SarabunPSK"/>
          <w:sz w:val="32"/>
          <w:szCs w:val="32"/>
        </w:rPr>
        <w:t>3D (Democracy, Decency, Drug-free</w:t>
      </w:r>
      <w:r>
        <w:rPr/>
        <w:t>)</w:t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122"/>
        <w:gridCol w:w="4477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7940</wp:posOffset>
                      </wp:positionV>
                      <wp:extent cx="123825" cy="142875"/>
                      <wp:effectExtent l="17145" t="16510" r="15875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2.2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716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ารพกฎกติกา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47320</wp:posOffset>
                      </wp:positionV>
                      <wp:extent cx="123825" cy="142875"/>
                      <wp:effectExtent l="7620" t="6985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1pt;margin-top:11.6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ารรักใคร่ปรองดอง  สร้างความสามัคคีในกลุ่ม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4765</wp:posOffset>
                      </wp:positionV>
                      <wp:extent cx="123825" cy="142875"/>
                      <wp:effectExtent l="7620" t="762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1pt;margin-top:1.9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วลาว่างเป็นประโยชน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างกายแข็งแรง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122"/>
        <w:gridCol w:w="4482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9845</wp:posOffset>
                      </wp:positionV>
                      <wp:extent cx="123825" cy="142875"/>
                      <wp:effectExtent l="7620" t="762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5pt;margin-top:2.3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การรับผิดชอบในตัว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ทำงานเป็นที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มีน้ำใจนักกีฬา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6035</wp:posOffset>
                      </wp:positionV>
                      <wp:extent cx="123825" cy="142875"/>
                      <wp:effectExtent l="17145" t="16510" r="1587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55pt;margin-top:2.0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ำงานร่วมกับผู้อื่นได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ยอมรับฟังความคิดเห็นของ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ป็นผู้นำ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8575</wp:posOffset>
                      </wp:positionV>
                      <wp:extent cx="123825" cy="142875"/>
                      <wp:effectExtent l="17145" t="16510" r="15875" b="158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55pt;margin-top:2.2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วางแผ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แก้ปัญหาที่เกิดขึ้นได้อย่างถูกต้อง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6670</wp:posOffset>
                      </wp:positionV>
                      <wp:extent cx="123825" cy="142875"/>
                      <wp:effectExtent l="7620" t="698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5pt;margin-top:2.1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บริหารชีวิตตัว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มีวินัยในตัว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และเคาระกติกา  ยอมรับกับผลที่เกิดขึ้น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8260</wp:posOffset>
                      </wp:positionV>
                      <wp:extent cx="123825" cy="142875"/>
                      <wp:effectExtent l="17145" t="16510" r="15875" b="158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5pt;margin-top:3.8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แก้ปัญหาเป็นทีม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122"/>
        <w:gridCol w:w="4479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25400</wp:posOffset>
                      </wp:positionV>
                      <wp:extent cx="123825" cy="142875"/>
                      <wp:effectExtent l="17145" t="16510" r="15875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35pt;margin-top:2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ยุกต์ความคิดใช้ในประสบการณ์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7465</wp:posOffset>
                      </wp:positionV>
                      <wp:extent cx="123825" cy="142875"/>
                      <wp:effectExtent l="7620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35pt;margin-top:2.9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สง่าผ่าเผย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26035</wp:posOffset>
                      </wp:positionV>
                      <wp:extent cx="123825" cy="142875"/>
                      <wp:effectExtent l="6985" t="6985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4pt;margin-top:2.0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นักกีฬ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และตรงต่อเวลา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35560</wp:posOffset>
                      </wp:positionV>
                      <wp:extent cx="123825" cy="142875"/>
                      <wp:effectExtent l="16510" t="16510" r="15875" b="158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4pt;margin-top:2.8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acebook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สื่อสารและประชาสัมพันธ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ครื่องมือสื่อสารในติดต่อ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985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5pt;margin-top:10.15pt;width:10.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 </w:t>
      </w:r>
      <w:r>
        <w:rPr>
          <w:rFonts w:cs="TH SarabunPSK" w:ascii="TH SarabunPSK" w:hAnsi="TH SarabunPSK"/>
          <w:sz w:val="32"/>
          <w:szCs w:val="32"/>
        </w:rPr>
        <w:t xml:space="preserve">225   </w:t>
      </w:r>
      <w:r>
        <w:rPr>
          <w:rFonts w:ascii="TH SarabunPSK" w:hAnsi="TH SarabunPSK" w:cs="TH SarabunPSK"/>
          <w:sz w:val="32"/>
          <w:sz w:val="32"/>
          <w:szCs w:val="32"/>
        </w:rPr>
        <w:t>คน  ประกอบด้วย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4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220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   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D  =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A 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ตามผล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ผลการประเมินขั้นแนวทางการปรับปรุงจากโครงการครั้งที่ผ่านมา   เพื่อวิเคราะห์ปัญหาและข้อเสนอแนะของโครงการ   สรุปได้ดังนี้     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5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ดินทางกลับไม่ค่อยสะดวกเนื่องจากไม่ได้จองตู้รถไฟ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กีฬาน้อย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7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รจองไว้ทั้งเดินทางไปและกลั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7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ให้ผู้สนใจเข้าร่วมทำกิจกรรม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วางแผนงาน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ุมวางแผนงา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่งฝ่ายการทำงา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่อประสานงานกับทางคณะ   อาจารย์และบุคลากร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างแผนการทำ </w:t>
      </w:r>
      <w:r>
        <w:rPr>
          <w:rFonts w:cs="TH SarabunPSK" w:ascii="TH SarabunPSK" w:hAnsi="TH SarabunPSK"/>
          <w:sz w:val="32"/>
          <w:szCs w:val="32"/>
        </w:rPr>
        <w:t xml:space="preserve">Action Plan </w:t>
      </w:r>
      <w:r>
        <w:rPr>
          <w:rFonts w:ascii="TH SarabunPSK" w:hAnsi="TH SarabunPSK" w:cs="TH SarabunPSK"/>
          <w:sz w:val="32"/>
          <w:sz w:val="32"/>
          <w:szCs w:val="32"/>
        </w:rPr>
        <w:t>ของกิจกรรม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เตรียมอุปกรณ์ที่ใช้ในโครงการและอุปกรณ์ในการประชาสัมพันธ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ดำเนินกา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ิดต่อและ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>เรื่องการเดินทาง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่อและ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>เรื่องจองที่พัก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กิจกรรมและโครงการเกียร์สัมพันธ์ให้นิสิตคณะวิศวกรรมศาสตร์ได้รับทราบแล้วติด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  ร่วมทั้งใน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>ของสโมส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เริ่มโครงการให้ผู้ที่มีส่วนร่วมกับงานที่ได้รับมอบหมายดูแลผู้เข้าร่วมโครงกา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เสร็จสิ้นการดำเนินโครงการแล้ว  </w:t>
      </w:r>
      <w:r>
        <w:rPr>
          <w:rFonts w:ascii="TH SarabunPSK" w:hAnsi="TH SarabunPSK" w:cs="TH SarabunPSK"/>
          <w:sz w:val="32"/>
          <w:sz w:val="32"/>
          <w:szCs w:val="32"/>
        </w:rPr>
        <w:t>ทำความสะอาดห้องพักของทางมหาวิทยาลัยเพื่อเตรียมตัวเดินทางกล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จากแบบสอบถามที่แจกให้แก่ผู้เข้าร่วมโครง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ข้อมูลจากแบบสอบถามเพื่อทำการสรุปและประเมินโครง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สรุปและหาข้อบกพร่องจาก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โครงการต่อ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ผนการดำเนินงาน</w:t>
      </w:r>
    </w:p>
    <w:tbl>
      <w:tblPr>
        <w:tblW w:w="105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68"/>
      </w:tblGrid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151130</wp:posOffset>
                      </wp:positionV>
                      <wp:extent cx="564515" cy="127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5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05pt;margin-top:11.9pt;width:44.4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40335</wp:posOffset>
                      </wp:positionV>
                      <wp:extent cx="265430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5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5pt;margin-top:11.05pt;width:20.85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94335</wp:posOffset>
                      </wp:positionV>
                      <wp:extent cx="322580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pt;margin-top:31.05pt;width:25.4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68300</wp:posOffset>
                      </wp:positionV>
                      <wp:extent cx="322580" cy="127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29pt;width:25.4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ได้สร้างความสัมพันธ์อันดีและความสามัคคีระหว่างนิสิต   นักศึกษาคณะวิศวกรรมศาสตร์ ต่างสถาบั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ได้แสดงความสามารถและทักษะการกีฬา  และทักษะด้านไหวพริบ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   นักศึกษาได้ใช้เวลาว่างให้เป็นประโยชน์    ห่างไกลยาเสพติด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ได้ทำงานร่วมกัน   มีการวางแผนและเพิ่มศักยภาพการทำงานให้กับนิสิต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กิดเครือข่ายด้านประกันคุณภาพและมีกิจกรรมร่วมกัน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งบประมาณดำเนินการทั้งสิ้นเป็นเงิน </w:t>
      </w:r>
      <w:r>
        <w:rPr>
          <w:rFonts w:cs="TH SarabunPSK" w:ascii="TH SarabunPSK" w:hAnsi="TH SarabunPSK"/>
          <w:sz w:val="32"/>
          <w:szCs w:val="32"/>
        </w:rPr>
        <w:t xml:space="preserve">220,0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 อัตรา </w:t>
      </w:r>
      <w:r>
        <w:rPr>
          <w:rFonts w:cs="TH SarabunPSK" w:ascii="TH SarabunPSK" w:hAnsi="TH SarabunPSK"/>
          <w:sz w:val="32"/>
          <w:szCs w:val="32"/>
        </w:rPr>
        <w:t xml:space="preserve">2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 xml:space="preserve">/ 2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จำนวน 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sz w:val="32"/>
          <w:szCs w:val="32"/>
        </w:rPr>
        <w:t xml:space="preserve">220,0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งบประมาณทั้งสิ้น                 </w:t>
      </w:r>
      <w:r>
        <w:rPr>
          <w:rFonts w:cs="TH SarabunPSK" w:ascii="TH SarabunPSK" w:hAnsi="TH SarabunPSK"/>
          <w:sz w:val="32"/>
          <w:szCs w:val="32"/>
        </w:rPr>
        <w:t xml:space="preserve">220,0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ข้าร่วมโครงการเข้าร่วมแข่งขันชนิดกีฬาไม่น้อยกว่า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กีฬา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กีฬา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แข่งขัน   รางวัลที่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งวัล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ทักษะพื้นฐานทางกีฬาที่ได้รับจากรายวิชาศึกษาทั่วไปในการแข่งขันกีฬาเกียร์สัมพันธ์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15.1 </w:t>
      </w:r>
      <w:r>
        <w:rPr>
          <w:rFonts w:ascii="TH SarabunPSK" w:hAnsi="TH SarabunPSK" w:cs="TH SarabunPSK"/>
          <w:sz w:val="32"/>
          <w:sz w:val="32"/>
          <w:szCs w:val="32"/>
        </w:rPr>
        <w:t>จัดทำแบบประเมินความพึงพอใจในการจัด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2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ู้เข้าร่วม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3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และสรุปผล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5.4 </w:t>
      </w:r>
      <w:r>
        <w:rPr>
          <w:rFonts w:ascii="TH SarabunPSK" w:hAnsi="TH SarabunPSK" w:cs="TH SarabunPSK"/>
          <w:sz w:val="32"/>
          <w:sz w:val="32"/>
          <w:szCs w:val="32"/>
        </w:rPr>
        <w:t>สรุปรายงานผลการแข่งขันทุกประเภ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ณัฐพล    เศรษฐสมภพ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อง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โมสร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   แนบกำหนดการโครงการทุก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กำหนดโครงการเกียร์สัมพันธ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วันที่  </w:t>
      </w:r>
      <w:r>
        <w:rPr>
          <w:rFonts w:cs="TH SarabunPSK" w:ascii="TH SarabunPSK" w:hAnsi="TH SarabunPSK"/>
          <w:b/>
          <w:bCs/>
          <w:sz w:val="52"/>
          <w:szCs w:val="52"/>
        </w:rPr>
        <w:t xml:space="preserve">16 – 21 </w:t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 xml:space="preserve">ตุลาคม   </w:t>
      </w:r>
      <w:r>
        <w:rPr>
          <w:rFonts w:cs="TH SarabunPSK" w:ascii="TH SarabunPSK" w:hAnsi="TH SarabunPSK"/>
          <w:b/>
          <w:bCs/>
          <w:sz w:val="52"/>
          <w:szCs w:val="5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ณ  มหาวิทยาลัยศรีนครินทรวิโวฒ   วิทยาเขตองครักษ์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  <w:u w:val="dotted"/>
        </w:rPr>
      </w:pPr>
      <w:r>
        <w:rPr>
          <w:rFonts w:cs="TH SarabunPSK" w:ascii="TH SarabunPSK" w:hAnsi="TH SarabunPSK"/>
          <w:b/>
          <w:bCs/>
          <w:sz w:val="52"/>
          <w:szCs w:val="52"/>
        </w:rPr>
        <w:tab/>
        <w:tab/>
      </w:r>
      <w:r>
        <w:rPr>
          <w:rFonts w:cs="TH SarabunPSK" w:ascii="TH SarabunPSK" w:hAnsi="TH SarabunPSK"/>
          <w:b/>
          <w:bCs/>
          <w:sz w:val="52"/>
          <w:szCs w:val="5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5.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06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ัด</w:t>
      </w:r>
      <w:r>
        <w:rPr>
          <w:rFonts w:ascii="TH SarabunPSK" w:hAnsi="TH SarabunPSK" w:cs="TH SarabunPSK"/>
          <w:sz w:val="32"/>
          <w:sz w:val="32"/>
          <w:szCs w:val="32"/>
        </w:rPr>
        <w:t>รวมกันหน้าอาคารเรียนรวม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เดินทางไปสถานีรถไฟจังหวัดพิษณุโล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6.00-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ดินทางโดยรถไฟถึงมหาวิทยาลัยศรีนครินทรวิโร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3.00-14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้าที่พักและ</w:t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00-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ะนำสถานที่ต่างๆภายในมหาวิทยาลัยศรีนครินทรวิโรฒและประชุมนักกีฬา  </w:t>
      </w:r>
      <w:r>
        <w:rPr>
          <w:rFonts w:cs="TH SarabunPSK" w:ascii="TH SarabunPSK" w:hAnsi="TH SarabunPSK"/>
          <w:sz w:val="32"/>
          <w:szCs w:val="32"/>
        </w:rPr>
        <w:t xml:space="preserve">staff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ติดต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6.00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ักผ่อนตามอัธาศ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8.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นักกีฬา  พร้อมรับประทานอาหารเช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8.30-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ข่งขันตามตาราง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00-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</w:t>
      </w:r>
      <w:r>
        <w:rPr>
          <w:rFonts w:ascii="TH SarabunPSK" w:hAnsi="TH SarabunPSK" w:cs="TH SarabunPSK"/>
          <w:sz w:val="32"/>
          <w:sz w:val="32"/>
          <w:szCs w:val="32"/>
        </w:rPr>
        <w:t>กลาง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00-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ข่งขันตามตาราง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6.00-17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ักผ่อนตามอัธยาศัย</w:t>
      </w:r>
    </w:p>
    <w:p>
      <w:pPr>
        <w:pStyle w:val="Normal"/>
        <w:ind w:left="2160" w:hanging="2160"/>
        <w:rPr/>
      </w:pPr>
      <w:r>
        <w:rPr>
          <w:rFonts w:cs="TH SarabunPSK" w:ascii="TH SarabunPSK" w:hAnsi="TH SarabunPSK"/>
          <w:sz w:val="32"/>
          <w:szCs w:val="32"/>
        </w:rPr>
        <w:t>17.00-19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ธีเปิดเกียร์สัมพันธ์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กราฟ ครั้งที่  </w:t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9.00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ย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8 - 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8.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ทะเบียนนักกีฬา  พร้อมรับประทานอาหารเช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8.30-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ข่งขันตามตาราง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00-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</w:t>
      </w:r>
      <w:r>
        <w:rPr>
          <w:rFonts w:ascii="TH SarabunPSK" w:hAnsi="TH SarabunPSK" w:cs="TH SarabunPSK"/>
          <w:sz w:val="32"/>
          <w:sz w:val="32"/>
          <w:szCs w:val="32"/>
        </w:rPr>
        <w:t>กลาง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00-16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ข่งขันตามตารางการแข่งข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left="2160" w:hanging="2160"/>
        <w:rPr/>
      </w:pPr>
      <w:r>
        <w:rPr>
          <w:rFonts w:cs="TH SarabunPSK" w:ascii="TH SarabunPSK" w:hAnsi="TH SarabunPSK"/>
          <w:sz w:val="32"/>
          <w:szCs w:val="32"/>
        </w:rPr>
        <w:t>16.00-18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ักผ่อนตามอัธยาศัย</w:t>
      </w:r>
    </w:p>
    <w:p>
      <w:pPr>
        <w:pStyle w:val="Normal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8.00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ย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8.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09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ประทานอาหารเช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9.00-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พิธีปิดโครงการเกียร์สัม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2.00-13.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ตรียมตัวเดินทางกล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00-19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เดินทางจากมหาวิทยาลัยศรีนครินทรวิโรฒถึงมหาวิทยาลัยนเรศวรโดยสวัสดิ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อาจเปลี่ยนแปลงได้ตาม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-313055</wp:posOffset>
            </wp:positionV>
            <wp:extent cx="1943100" cy="148590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28"/>
        </w:rPr>
        <w:t>3955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  </w:t>
      </w:r>
      <w:r>
        <w:rPr>
          <w:rFonts w:eastAsia="Arial Unicode MS" w:cs="TH SarabunPSK" w:ascii="TH SarabunPSK" w:hAnsi="TH SarabunPSK"/>
          <w:sz w:val="28"/>
        </w:rPr>
        <w:t>08-3037-9273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มน    </w:t>
      </w:r>
      <w:r>
        <w:rPr>
          <w:rFonts w:eastAsia="Arial Unicode MS" w:cs="TH SarabunPSK" w:ascii="TH SarabunPSK" w:hAnsi="TH SarabunPSK"/>
          <w:sz w:val="28"/>
        </w:rPr>
        <w:t>065/255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    </w:t>
      </w:r>
      <w:r>
        <w:rPr>
          <w:rFonts w:eastAsia="Arial Unicode MS" w:cs="TH SarabunPSK" w:ascii="TH SarabunPSK" w:hAnsi="TH SarabunPSK"/>
          <w:sz w:val="28"/>
        </w:rPr>
        <w:t>30</w:t>
      </w:r>
      <w:r>
        <w:rPr>
          <w:rFonts w:eastAsia="Arial Unicode MS" w:cs="TH SarabunPSK" w:ascii="TH SarabunPSK" w:hAnsi="TH SarabunPSK"/>
          <w:sz w:val="28"/>
        </w:rPr>
        <w:t xml:space="preserve">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กันยายน      </w:t>
      </w:r>
      <w:r>
        <w:rPr>
          <w:rFonts w:eastAsia="Arial Unicode MS" w:cs="TH SarabunPSK" w:ascii="TH SarabunPSK" w:hAnsi="TH SarabunPSK"/>
          <w:sz w:val="28"/>
        </w:rPr>
        <w:t>255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ื่อง   ขออนุมัติโครงการเกียร์สัมพันธ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ด้วย    สโมสรนิสิตคณะวิศวกรรมศาสตร์      มหาวิทยาลัยนเรศวร       จะจัดทำโครงการเกียร์สัมพันธ์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Arial Unicode MS"/>
          <w:sz w:val="28"/>
          <w:sz w:val="28"/>
          <w:szCs w:val="28"/>
        </w:rPr>
        <w:t xml:space="preserve">ในระหว่างวันที่ </w:t>
      </w:r>
      <w:r>
        <w:rPr>
          <w:rFonts w:eastAsia="Arial Unicode MS"/>
          <w:sz w:val="28"/>
          <w:szCs w:val="28"/>
        </w:rPr>
        <w:t xml:space="preserve">16 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–</w:t>
      </w:r>
      <w:r>
        <w:rPr>
          <w:rFonts w:eastAsia="Arial Unicode MS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 xml:space="preserve"> 21   </w:t>
      </w:r>
      <w:r>
        <w:rPr>
          <w:rFonts w:eastAsia="Arial Unicode MS"/>
          <w:sz w:val="28"/>
          <w:sz w:val="28"/>
          <w:szCs w:val="28"/>
        </w:rPr>
        <w:t xml:space="preserve">ตุลาคม  </w:t>
      </w:r>
      <w:r>
        <w:rPr>
          <w:rFonts w:eastAsia="Arial Unicode MS"/>
          <w:sz w:val="28"/>
          <w:szCs w:val="28"/>
        </w:rPr>
        <w:t xml:space="preserve">2554  </w:t>
      </w:r>
      <w:r>
        <w:rPr>
          <w:rFonts w:eastAsia="Arial Unicode MS"/>
          <w:sz w:val="28"/>
          <w:szCs w:val="28"/>
        </w:rPr>
        <w:t xml:space="preserve">   </w:t>
      </w:r>
      <w:r>
        <w:rPr>
          <w:rFonts w:eastAsia="Arial Unicode MS"/>
          <w:sz w:val="28"/>
          <w:sz w:val="28"/>
          <w:szCs w:val="28"/>
        </w:rPr>
        <w:t xml:space="preserve">ณ </w:t>
      </w:r>
      <w:r>
        <w:rPr>
          <w:rFonts w:eastAsia="Arial Unicode MS"/>
          <w:sz w:val="28"/>
          <w:sz w:val="28"/>
          <w:szCs w:val="28"/>
        </w:rPr>
        <w:t xml:space="preserve">  </w:t>
      </w:r>
      <w:r>
        <w:rPr>
          <w:rFonts w:eastAsia="Arial Unicode MS"/>
          <w:sz w:val="28"/>
          <w:sz w:val="28"/>
          <w:szCs w:val="28"/>
        </w:rPr>
        <w:t xml:space="preserve"> </w:t>
      </w:r>
      <w:r>
        <w:rPr>
          <w:rFonts w:eastAsia="Arial Unicode MS"/>
          <w:sz w:val="28"/>
          <w:sz w:val="28"/>
          <w:szCs w:val="28"/>
        </w:rPr>
        <w:t xml:space="preserve"> </w:t>
      </w:r>
      <w:r>
        <w:rPr>
          <w:rFonts w:eastAsia="Arial Unicode MS"/>
          <w:sz w:val="28"/>
          <w:sz w:val="28"/>
          <w:szCs w:val="28"/>
        </w:rPr>
        <w:t>มหาวิทยาลัยศรีนครินทรวิโรฒ</w:t>
      </w:r>
      <w:r>
        <w:rPr>
          <w:rFonts w:eastAsia="Arial Unicode MS"/>
          <w:sz w:val="28"/>
          <w:sz w:val="28"/>
          <w:szCs w:val="28"/>
        </w:rPr>
        <w:t xml:space="preserve">   วิทยาเขตองค์รักษ์  จังหวัดนครนายก</w:t>
      </w:r>
      <w:r>
        <w:rPr>
          <w:rFonts w:eastAsia="Arial Unicode MS"/>
          <w:sz w:val="28"/>
          <w:sz w:val="28"/>
          <w:szCs w:val="28"/>
        </w:rPr>
        <w:t xml:space="preserve">   ทางสโมสรนิสิตคณะฯ จึงใคร่ขออนุมัติโครงการดังกล่าว  เป็นเงิน  </w:t>
      </w:r>
      <w:r>
        <w:rPr>
          <w:rFonts w:eastAsia="Arial Unicode MS"/>
          <w:sz w:val="28"/>
          <w:szCs w:val="28"/>
        </w:rPr>
        <w:t xml:space="preserve">220,000  </w:t>
      </w:r>
      <w:r>
        <w:rPr>
          <w:rFonts w:eastAsia="Arial Unicode MS"/>
          <w:sz w:val="28"/>
          <w:sz w:val="28"/>
          <w:szCs w:val="28"/>
        </w:rPr>
        <w:t xml:space="preserve">บาท </w:t>
      </w:r>
      <w:r>
        <w:rPr>
          <w:rFonts w:eastAsia="Arial Unicode MS"/>
          <w:sz w:val="28"/>
          <w:szCs w:val="28"/>
        </w:rPr>
        <w:t>(</w:t>
      </w:r>
      <w:r>
        <w:rPr>
          <w:rFonts w:eastAsia="Arial Unicode MS"/>
          <w:sz w:val="28"/>
          <w:sz w:val="28"/>
          <w:szCs w:val="28"/>
        </w:rPr>
        <w:t>สองแสนสองหมื่นบาทถ้วน</w:t>
      </w:r>
      <w:r>
        <w:rPr>
          <w:rFonts w:eastAsia="Arial Unicode MS"/>
          <w:sz w:val="28"/>
          <w:szCs w:val="28"/>
        </w:rPr>
        <w:t xml:space="preserve">)   </w:t>
      </w:r>
      <w:r>
        <w:rPr>
          <w:sz w:val="28"/>
          <w:sz w:val="28"/>
          <w:szCs w:val="28"/>
        </w:rPr>
        <w:t xml:space="preserve">โดยเบิกจากเงินรายได้คณะวิศวกรรมศาสตร์ ปี </w:t>
      </w:r>
      <w:r>
        <w:rPr>
          <w:sz w:val="28"/>
          <w:szCs w:val="28"/>
        </w:rPr>
        <w:t xml:space="preserve">2555 </w:t>
      </w:r>
      <w:r>
        <w:rPr>
          <w:sz w:val="28"/>
          <w:sz w:val="28"/>
          <w:szCs w:val="28"/>
        </w:rPr>
        <w:t>กองทุนกิจการนิสิต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 แผนงานจัดการศึกษาอุดมศึกษา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งานสนับสนุนการจัดการศึกษา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ส</w:t>
      </w:r>
      <w:r>
        <w:rPr>
          <w:sz w:val="28"/>
          <w:sz w:val="28"/>
          <w:szCs w:val="28"/>
        </w:rPr>
        <w:t>ำ</w:t>
      </w:r>
      <w:r>
        <w:rPr>
          <w:sz w:val="28"/>
          <w:sz w:val="28"/>
          <w:szCs w:val="28"/>
        </w:rPr>
        <w:t xml:space="preserve">นักงานเลขานุการคณะ 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 xml:space="preserve">หมวดเงินอุดหนุน เงินอุดหนุนทั่วไป </w:t>
      </w:r>
      <w:r>
        <w:rPr>
          <w:sz w:val="28"/>
          <w:sz w:val="28"/>
          <w:szCs w:val="28"/>
        </w:rPr>
        <w:t xml:space="preserve"> </w:t>
      </w:r>
      <w:r>
        <w:rPr>
          <w:rFonts w:eastAsia="Arial Unicode MS"/>
          <w:sz w:val="30"/>
          <w:sz w:val="30"/>
          <w:szCs w:val="30"/>
        </w:rPr>
        <w:t xml:space="preserve">โครงการสนับสนุนการพัฒนานิสิต 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โครงการทุนส่งเสริมกิจกรรมชาวเลือดหมู  </w:t>
      </w:r>
      <w:r>
        <w:rPr>
          <w:sz w:val="28"/>
          <w:sz w:val="28"/>
          <w:szCs w:val="28"/>
        </w:rPr>
        <w:t xml:space="preserve">จำนวน </w:t>
      </w:r>
      <w:r>
        <w:rPr>
          <w:sz w:val="28"/>
          <w:szCs w:val="28"/>
        </w:rPr>
        <w:t xml:space="preserve">106,000 </w:t>
      </w:r>
      <w:r>
        <w:rPr>
          <w:sz w:val="28"/>
          <w:sz w:val="28"/>
          <w:szCs w:val="28"/>
        </w:rPr>
        <w:t xml:space="preserve">บาท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และเงินรายได้คณะวิศวกรรมศาสตร์ ปี </w:t>
      </w:r>
      <w:r>
        <w:rPr>
          <w:sz w:val="28"/>
          <w:szCs w:val="28"/>
        </w:rPr>
        <w:t xml:space="preserve">2555  </w:t>
      </w:r>
      <w:r>
        <w:rPr>
          <w:sz w:val="28"/>
          <w:sz w:val="28"/>
          <w:szCs w:val="28"/>
        </w:rPr>
        <w:t xml:space="preserve">กองทุนกิจการนิสิต  แผนงานจัดการศึกษาอุดมศึกษา  งานสนับสนุนการจัดการศึกษา สำนักงานเลขานุการคณะ  หมวดเงินอุดหนุน อุดหนุนทั่วไป   </w:t>
      </w:r>
      <w:r>
        <w:rPr>
          <w:rFonts w:eastAsia="Arial Unicode MS"/>
          <w:sz w:val="28"/>
          <w:sz w:val="28"/>
          <w:szCs w:val="28"/>
        </w:rPr>
        <w:t xml:space="preserve">โครงการสนับสนุนการพัฒนานิสิต </w:t>
      </w:r>
      <w:r>
        <w:rPr>
          <w:rFonts w:eastAsia="Arial Unicode MS"/>
          <w:sz w:val="30"/>
          <w:sz w:val="30"/>
          <w:szCs w:val="30"/>
        </w:rPr>
        <w:t xml:space="preserve"> </w:t>
      </w:r>
      <w:r>
        <w:rPr>
          <w:sz w:val="28"/>
          <w:sz w:val="28"/>
          <w:szCs w:val="28"/>
        </w:rPr>
        <w:t>โครงการกีฬาเกียร์สัมพันธ์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จำนวน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114,000 </w:t>
      </w:r>
      <w:r>
        <w:rPr>
          <w:sz w:val="28"/>
          <w:sz w:val="28"/>
          <w:szCs w:val="28"/>
        </w:rPr>
        <w:t>บาท</w:t>
      </w:r>
      <w:r>
        <w:rPr>
          <w:rFonts w:eastAsia="Arial Unicode MS"/>
          <w:sz w:val="28"/>
          <w:sz w:val="28"/>
          <w:szCs w:val="28"/>
        </w:rPr>
        <w:t xml:space="preserve">  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  <w:szCs w:val="28"/>
        </w:rPr>
      </w:pPr>
      <w:r>
        <w:rPr>
          <w:rFonts w:eastAsia="Arial Unicode MS" w:cs="TH SarabunPSK" w:ascii="TH SarabunPSK" w:hAnsi="TH SarabunPSK"/>
          <w:sz w:val="28"/>
          <w:szCs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( </w:t>
      </w:r>
      <w:r>
        <w:rPr>
          <w:rFonts w:ascii="TH SarabunPSK" w:hAnsi="TH SarabunPSK" w:eastAsia="Arial Unicode MS" w:cs="TH SarabunPSK"/>
          <w:sz w:val="28"/>
          <w:sz w:val="28"/>
        </w:rPr>
        <w:t>นาย</w:t>
      </w:r>
      <w:r>
        <w:rPr>
          <w:rFonts w:ascii="TH SarabunPSK" w:hAnsi="TH SarabunPSK" w:eastAsia="Arial Unicode MS" w:cs="TH SarabunPSK"/>
          <w:sz w:val="28"/>
          <w:sz w:val="28"/>
        </w:rPr>
        <w:t>ณัฐพล         เศรษฐสมภพ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28"/>
          <w:sz w:val="28"/>
        </w:rPr>
        <w:t>รอง</w:t>
      </w:r>
      <w:r>
        <w:rPr>
          <w:rFonts w:ascii="TH SarabunPSK" w:hAnsi="TH SarabunPSK" w:eastAsia="Arial Unicode MS" w:cs="TH SarabunPSK"/>
          <w:sz w:val="28"/>
          <w:sz w:val="28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ความคิดเห็นของอาจารย์ที่ปรึกษาโครงการ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</w:t>
      </w:r>
      <w:r>
        <w:rPr>
          <w:rFonts w:ascii="TH SarabunPSK" w:hAnsi="TH SarabunPSK" w:eastAsia="Arial Unicode MS" w:cs="TH SarabunPSK"/>
          <w:sz w:val="28"/>
          <w:sz w:val="28"/>
        </w:rPr>
        <w:t>ดร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พิสุทธิ์      อภิชยกุล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การเงินคณะวิศวกรรมศาสตร์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28"/>
          <w:sz w:val="28"/>
        </w:rPr>
        <w:t>หัวหน้างานการเงินคณะวิศวกรรมศาสตร์</w:t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28"/>
          <w:sz w:val="28"/>
        </w:rPr>
        <w:t>คำอนุมัติ</w:t>
      </w: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ำพล     ทรัพย์สมบูรณ์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บริหาร  ปฏิบัติราชการแทน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ณบดีคณะวิศวกรรมศาสตร์</w:t>
      </w:r>
    </w:p>
    <w:sectPr>
      <w:type w:val="nextPage"/>
      <w:pgSz w:w="11906" w:h="16838"/>
      <w:pgMar w:left="1797" w:right="836" w:gutter="0" w:header="0" w:top="1079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85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7:00Z</dcterms:created>
  <dc:creator>aucharaporny</dc:creator>
  <dc:description/>
  <cp:keywords/>
  <dc:language>en-US</dc:language>
  <cp:lastModifiedBy>Aucharaporn Yimchim</cp:lastModifiedBy>
  <cp:lastPrinted>2011-09-30T14:46:00Z</cp:lastPrinted>
  <dcterms:modified xsi:type="dcterms:W3CDTF">2011-10-03T05:01:00Z</dcterms:modified>
  <cp:revision>4</cp:revision>
  <dc:subject/>
  <dc:title>ตัวอย่างการเขียนโครงการ</dc:title>
</cp:coreProperties>
</file>