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-87630</wp:posOffset>
                </wp:positionV>
                <wp:extent cx="553085" cy="636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636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50.1pt;mso-wrap-distance-left:9pt;mso-wrap-distance-right:9pt;mso-wrap-distance-top:0pt;mso-wrap-distance-bottom:0pt;margin-top:-6.9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450" cy="636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3" r="-3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left="2880"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>บันทึกข้อความ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เลขานุการคณะวิศวกรรมศาสตร์      โทรศัพท์  </w:t>
      </w:r>
      <w:r>
        <w:rPr>
          <w:rFonts w:cs="TH SarabunPSK" w:ascii="TH SarabunPSK" w:hAnsi="TH SarabunPSK"/>
          <w:sz w:val="32"/>
          <w:szCs w:val="32"/>
        </w:rPr>
        <w:t xml:space="preserve">0-5596-4018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ศธ </w:t>
      </w:r>
      <w:r>
        <w:rPr>
          <w:rFonts w:cs="TH SarabunPSK" w:ascii="TH SarabunPSK" w:hAnsi="TH SarabunPSK"/>
          <w:b/>
          <w:bCs/>
          <w:sz w:val="32"/>
          <w:szCs w:val="32"/>
        </w:rPr>
        <w:t>0527.09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ุล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   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นำนิสิตออกนอกสถา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28905</wp:posOffset>
                </wp:positionV>
                <wp:extent cx="557784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0.15pt" to="433.7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อธิการ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่านรองอธิการบดีฝ่ายพัฒนานิสิต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3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3"/>
        <w:rPr/>
      </w:pPr>
      <w:r>
        <w:rPr>
          <w:rFonts w:ascii="TH SarabunPSK" w:hAnsi="TH SarabunPSK" w:cs="TH SarabunPSK"/>
        </w:rPr>
        <w:t xml:space="preserve">ตามที่  สโมสรนิสิตคณะวิศวกรรมศาสตร์  ได้รับการอนุมัติให้จัดโครงการช่วยเหลือผู้ประสบอุทกภัย ในระหว่างวันที่ </w:t>
      </w:r>
      <w:r>
        <w:rPr>
          <w:rFonts w:cs="TH SarabunPSK" w:ascii="TH SarabunPSK" w:hAnsi="TH SarabunPSK"/>
        </w:rPr>
        <w:t xml:space="preserve">19 - 20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4 </w:t>
      </w:r>
      <w:r>
        <w:rPr>
          <w:rFonts w:ascii="TH SarabunPSK" w:hAnsi="TH SarabunPSK" w:cs="TH SarabunPSK"/>
        </w:rPr>
        <w:t xml:space="preserve">ณ จังหวัดนครสวรรค์ นั้น  โดยกำหนดวันที่เดินทางไปบริจาคสิ่งของ  ในวันศุกร์ที่ </w:t>
      </w:r>
      <w:r>
        <w:rPr>
          <w:rFonts w:cs="TH SarabunPSK" w:ascii="TH SarabunPSK" w:hAnsi="TH SarabunPSK"/>
        </w:rPr>
        <w:t xml:space="preserve">21  </w:t>
      </w:r>
      <w:r>
        <w:rPr>
          <w:rFonts w:ascii="TH SarabunPSK" w:hAnsi="TH SarabunPSK" w:cs="TH SarabunPSK"/>
        </w:rPr>
        <w:t xml:space="preserve">ตุลาคม </w:t>
      </w:r>
      <w:r>
        <w:rPr>
          <w:rFonts w:cs="TH SarabunPSK" w:ascii="TH SarabunPSK" w:hAnsi="TH SarabunPSK"/>
        </w:rPr>
        <w:t xml:space="preserve">2554 </w:t>
      </w:r>
      <w:r>
        <w:rPr>
          <w:rFonts w:ascii="TH SarabunPSK" w:hAnsi="TH SarabunPSK" w:cs="TH SarabunPSK"/>
        </w:rPr>
        <w:t xml:space="preserve">ณ ศูนย์ป้องกันและบรรเทาสาธารณภัยจังหวัดนครสวรรค์ </w:t>
      </w:r>
      <w:r>
        <w:rPr>
          <w:rFonts w:ascii="TH SarabunPSK" w:hAnsi="TH SarabunPSK" w:cs="TH SarabunPSK"/>
        </w:rPr>
        <w:t xml:space="preserve">เพื่อให้การดำเนินโครงการเป็นไปด้วยความเรียบร้อยและมีประสิทธิภาพ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ึงใคร่ขออนุมัตินำนิสิตออกนอกสถานที่เพื่อ</w:t>
      </w:r>
      <w:r>
        <w:rPr>
          <w:rFonts w:ascii="TH SarabunPSK" w:hAnsi="TH SarabunPSK" w:cs="TH SarabunPSK"/>
        </w:rPr>
        <w:t xml:space="preserve">นำสิ่งของไปบริจาค </w:t>
      </w:r>
      <w:r>
        <w:rPr>
          <w:rFonts w:ascii="TH SarabunPSK" w:hAnsi="TH SarabunPSK" w:cs="TH SarabunPSK"/>
        </w:rPr>
        <w:t xml:space="preserve">  โดยมีนิสิตที่เข้าร่วมโครงการ จำนวน   </w:t>
      </w:r>
      <w:r>
        <w:rPr>
          <w:rFonts w:cs="TH SarabunPSK" w:ascii="TH SarabunPSK" w:hAnsi="TH SarabunPSK"/>
        </w:rPr>
        <w:t>13</w:t>
      </w:r>
      <w:r>
        <w:rPr>
          <w:rFonts w:ascii="TH SarabunPSK" w:hAnsi="TH SarabunPSK" w:cs="TH SarabunPSK"/>
        </w:rPr>
        <w:t xml:space="preserve">คน    และอาจารย์ผู้ควบคุมการเดินทาง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จำนวน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7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น  ตามรายชื่อที่แนบมาพร้อมหนังสือนี้</w:t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ึงเรียนมาเพื่อโปรดพิจารณาอนุมัติ</w:t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</w:t>
        <w:tab/>
        <w:t xml:space="preserve">                (</w:t>
      </w:r>
      <w:r>
        <w:rPr>
          <w:rFonts w:ascii="TH SarabunPSK" w:hAnsi="TH SarabunPSK" w:cs="TH SarabunPSK"/>
          <w:sz w:val="32"/>
          <w:sz w:val="32"/>
          <w:szCs w:val="32"/>
        </w:rPr>
        <w:t>รองศาสตราจารย์ 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รินทร์ทิพย์  แทนธาน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วิศวกรรม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ยชื่ออาจารย์ผู้ควบคุม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ิสุทธิ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ภิชยกุล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ูช่างประเทื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มราราย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ไพโรจน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ินทศักดิ์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อิสร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ภาพ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ปัทมาวด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ฆมพัฒน์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ณัชช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ฮุนพานิช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กรรนิก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ปาทอง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รักษาความปลอดภัย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ไปบริจาคสิ่งขอ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วันศุกร์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ณ ศูนย์ป้องกันและบรรเทาสาธารณภัยจังหวัดนครสวรรค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ดินทางไปโดยรถยีเอ็มซี ของกองพลพัฒนา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พิษณุโลก  และรถตู้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วิศวกรรมศาสตร์ 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ที่ติดต่อได้กรณีฉุกเฉิ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ิสุทธิ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ภิชยกุล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มือถือ  </w:t>
      </w:r>
      <w:r>
        <w:rPr>
          <w:rFonts w:cs="TH SarabunPSK" w:ascii="TH SarabunPSK" w:hAnsi="TH SarabunPSK"/>
          <w:sz w:val="32"/>
          <w:szCs w:val="32"/>
        </w:rPr>
        <w:t>08-1533-0033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ครูช่างประเทื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มรารา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มือถือ  </w:t>
      </w:r>
      <w:r>
        <w:rPr>
          <w:rFonts w:cs="TH SarabunPSK" w:ascii="TH SarabunPSK" w:hAnsi="TH SarabunPSK"/>
          <w:sz w:val="32"/>
          <w:szCs w:val="32"/>
        </w:rPr>
        <w:t>08-6926-1209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ไพโรจน์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ินทศักดิ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มือถือ  </w:t>
      </w:r>
      <w:r>
        <w:rPr>
          <w:rFonts w:cs="TH SarabunPSK" w:ascii="TH SarabunPSK" w:hAnsi="TH SarabunPSK"/>
          <w:sz w:val="32"/>
          <w:szCs w:val="32"/>
        </w:rPr>
        <w:t>08-9566-3728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อิสรี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ภาพ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มือถือ  </w:t>
      </w:r>
      <w:r>
        <w:rPr>
          <w:rFonts w:cs="TH SarabunPSK" w:ascii="TH SarabunPSK" w:hAnsi="TH SarabunPSK"/>
          <w:sz w:val="32"/>
          <w:szCs w:val="32"/>
        </w:rPr>
        <w:t>08-8546-7321</w:t>
        <w:tab/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ปัทมาวดี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ฆพัฒน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มือถือ  </w:t>
      </w:r>
      <w:r>
        <w:rPr>
          <w:rFonts w:cs="TH SarabunPSK" w:ascii="TH SarabunPSK" w:hAnsi="TH SarabunPSK"/>
          <w:sz w:val="32"/>
          <w:szCs w:val="32"/>
        </w:rPr>
        <w:t>08-6586-8038</w:t>
        <w:tab/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สาวณัชช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ฮุนพานิช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มือถือ  </w:t>
      </w:r>
      <w:r>
        <w:rPr>
          <w:rFonts w:cs="TH SarabunPSK" w:ascii="TH SarabunPSK" w:hAnsi="TH SarabunPSK"/>
          <w:sz w:val="32"/>
          <w:szCs w:val="32"/>
        </w:rPr>
        <w:t>08-2407-3687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งกรรนิก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ปาทอ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อร์โทรศัพท์มือถือ  </w:t>
      </w:r>
      <w:r>
        <w:rPr>
          <w:rFonts w:cs="TH SarabunPSK" w:ascii="TH SarabunPSK" w:hAnsi="TH SarabunPSK"/>
          <w:sz w:val="32"/>
          <w:szCs w:val="32"/>
        </w:rPr>
        <w:t>08-6929-7244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มีหน้าที่ 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ูแลความปลอดภัย และอำนวยความสะดวกแก่ผู้เข้าร่วมโครงการฯ ตั้งแต่เริ่มต้นโครงการถึงสิ้นสุดการเดินท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ไปบริจาคสิ่งของเพื่อช่วยเหลือผู้ประสบอุทกภ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ป้องกันและบรรเทาสาธารณภ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งหวัดนครสวรรค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7.30 - 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</w:r>
      <w:r>
        <w:rPr>
          <w:rFonts w:ascii="TH SarabunPSK" w:hAnsi="TH SarabunPSK" w:cs="TH SarabunPSK"/>
          <w:sz w:val="32"/>
          <w:sz w:val="32"/>
          <w:szCs w:val="32"/>
        </w:rPr>
        <w:t>พร้อมกันที่หน้าอาคารปฏิบัติการวิศวกรรมอุตสาหการเพื่อขนสิ่งของขึ้นรถ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08.30 - 12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นทางจากคณะวิศวกรรมศาสตร์ มหาวิทยาลัยนเรศวร ถึ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ป้องกันและบรรเทาสาธารณภัยจังหวัดนครสวรรค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2.00 -15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จาคสิ่งของ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 xml:space="preserve">15.00-1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ินทางกลับจากจังหวัดนครสวรรค์ ถึง คณะวิศวกรรมศาสตร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นเรศว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ชื่อนิสิตผู้เข้าร่วม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97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21"/>
        <w:gridCol w:w="2857"/>
        <w:gridCol w:w="2430"/>
        <w:gridCol w:w="2430"/>
      </w:tblGrid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ลำดั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หัสนิสิต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ื่อ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นามสกุ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าขาวิช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เบอร์โทรศัพท์ที่ติดต่อได้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36337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วรากร          กาญจนภ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โยธ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2401-9297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36020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ณัฐพล         เศรษฐสมภพ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โยธ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6199-6559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36078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ณรงค์เดช     ศรีสุพรรณ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7310-4002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360820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ประชา         สุยะทิ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0689-6952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136067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กฤษฎา        กิ่งทอ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1014-5683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36065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ิทธิชัย         จอมแป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7360-0144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36063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นิติกร           ยอดเปลี่ย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2774-4402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3603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ประกฤชฎิ์     บุญอ้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0505-4741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360638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มลักษณ์     ไกรดีงา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08-1805-7572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36007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โกศล            พันเทีย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360089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ครรชิต          ติป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236019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ณัฐพล         จันท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มนตรี          สุขพุ่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ิศวกรรมอุตสาหกา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เนื้อความ 3"/>
    <w:basedOn w:val="Normal"/>
    <w:qFormat/>
    <w:pPr>
      <w:ind w:firstLine="1134"/>
      <w:jc w:val="both"/>
    </w:pPr>
    <w:rPr>
      <w:rFonts w:ascii="EucrosiaUPC" w:hAnsi="EucrosiaUPC" w:cs="EucrosiaUPC"/>
      <w:sz w:val="32"/>
      <w:szCs w:val="32"/>
    </w:rPr>
  </w:style>
  <w:style w:type="paragraph" w:styleId="Style15">
    <w:name w:val="คำอธิบายภาพ"/>
    <w:basedOn w:val="Normal"/>
    <w:next w:val="Normal"/>
    <w:qFormat/>
    <w:pPr>
      <w:jc w:val="center"/>
    </w:pPr>
    <w:rPr>
      <w:rFonts w:ascii="EucrosiaUPC" w:hAnsi="EucrosiaUPC" w:cs="EucrosiaUPC"/>
      <w:b/>
      <w:bCs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2:00Z</dcterms:created>
  <dc:creator>aucharaporny</dc:creator>
  <dc:description/>
  <cp:keywords/>
  <dc:language>en-US</dc:language>
  <cp:lastModifiedBy>Aucharaporn Yimchim</cp:lastModifiedBy>
  <cp:lastPrinted>2011-10-20T12:04:00Z</cp:lastPrinted>
  <dcterms:modified xsi:type="dcterms:W3CDTF">2011-10-20T06:33:00Z</dcterms:modified>
  <cp:revision>3</cp:revision>
  <dc:subject/>
  <dc:title> </dc:title>
</cp:coreProperties>
</file>