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7630</wp:posOffset>
                </wp:positionV>
                <wp:extent cx="553085" cy="636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50.1pt;mso-wrap-distance-left:9pt;mso-wrap-distance-right:9pt;mso-wrap-distance-top:0pt;mso-wrap-distance-bottom:0pt;margin-top:-6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288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ลขานุการคณะวิศวกรรมศาสตร์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b/>
          <w:bCs/>
          <w:sz w:val="32"/>
          <w:szCs w:val="32"/>
        </w:rPr>
        <w:t>0527.09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01(6)/-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 </w:t>
      </w:r>
      <w:r>
        <w:rPr>
          <w:rFonts w:cs="TH SarabunPSK" w:ascii="TH SarabunPSK" w:hAnsi="TH SarabunPSK"/>
          <w:sz w:val="32"/>
          <w:szCs w:val="32"/>
        </w:rPr>
        <w:t>255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ใช้แบบฟอร์มของสโมสรนิสิตและชมรมใน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28270</wp:posOffset>
                </wp:positionV>
                <wp:extent cx="55778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0.1pt" to="437.6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คณบดีคณะวิศวกรรมศาสตร์</w:t>
      </w:r>
    </w:p>
    <w:p>
      <w:pPr>
        <w:pStyle w:val="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  งานกิจการนิสิตและศิษย์เก่าสัมพันธ์    มีความประสงค์ขออนุมัติใช้แบบฟอร์มของสโมสรนิสิตและของชมรมในคณะวิศวกรรมศาสตร์เพื่อใช้ในการขออนุมัติโครงการ เบิกเงิน  สรุปรายงานประเมินผลโครงการ  ขอความอนุเคราะห์ในเรื่องต่างๆ เพื่อดำเนินการจัดกิจกรร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 และขออนุมัติใช้คำย่อ ดังนี้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บบฟอร์มสโมสรนิสิต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และคำย่อเพื่อกำหนดเลขที่ออกหนังสือของสโมสรฯ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บบฟอร์มชมรมวิชาการ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ละคำย่อเพื่อกำหนดเลขที่ออกหนังสือของชมรมฯ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ฟอร์มชมรมโรบอท</w:t>
      </w:r>
      <w:r>
        <w:rPr>
          <w:rFonts w:cs="TH SarabunPSK" w:ascii="TH SarabunPSK" w:hAnsi="TH SarabunPSK"/>
        </w:rPr>
        <w:tab/>
        <w:t xml:space="preserve">  </w:t>
        <w:tab/>
      </w:r>
      <w:r>
        <w:rPr>
          <w:rFonts w:ascii="TH SarabunPSK" w:hAnsi="TH SarabunPSK" w:cs="TH SarabunPSK"/>
        </w:rPr>
        <w:t>และคำย่อเพื่อกำหนดเลขที่ออกหนังสือของชมรมฯ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ฟอร์มชมรมคอมพิวเตอร์และไอที และคำย่อเพื่อกำหนดเลขที่ออกหนังสือของชมรมฯ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ฟอร์มชมรมวิศวะอาสา       และคำย่อเพื่อกำหนดเลขที่ออกหนังสือของชมรมฯ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ฟอร์มชมรมยานยนต์          และคำย่อเพื่อกำหนดเลขที่ออกหนังสือของชมรมฯ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บบฟอร์มชมรมดนตรีสากล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ละคำย่อเพื่อกำหนดเลขที่ออกหนังสือของชมรมฯ</w:t>
      </w:r>
    </w:p>
    <w:p>
      <w:pPr>
        <w:pStyle w:val="3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บบฟอร์มชมรมอนุรักษ์ผืนป่า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ละคำย่อเพื่อกำหนดเลขที่ออกหนังสือของชมรมฯ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ได้แนบตัวอย่างแบบฟอร์มขออนุมัติโครงการ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เบิกเงิ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 xml:space="preserve">สรุปรายงานประเมินผลโครงการ 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ขอความอนุเคราะห์ในเรื่องต่างๆ และคำย่อของสโมสรและชมรมมาพร้อมหนังสือนี้แล้ว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   และเห็นควรจัดเข้าวาระการประชุมคณะ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(</w:t>
      </w:r>
      <w:r>
        <w:rPr>
          <w:rFonts w:ascii="TH SarabunPSK" w:hAnsi="TH SarabunPSK" w:cs="TH SarabunPSK"/>
        </w:rPr>
        <w:t>นายศิษฐ์ภัณฑ์           แคนลา</w:t>
      </w:r>
      <w:r>
        <w:rPr>
          <w:rFonts w:cs="TH SarabunPSK" w:ascii="TH SarabunPSK" w:hAnsi="TH SarabunPSK"/>
        </w:rPr>
        <w:t>)</w:t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>รองคณบดีฝ่ายกิจการนิสิตคณะวิศวกรรมศาสตร์</w:t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ย่อของสโมสรนิสิตและชมรมในคณะวิศวกรรมศาสตร์</w:t>
      </w:r>
    </w:p>
    <w:p>
      <w:pPr>
        <w:pStyle w:val="3"/>
        <w:ind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กำหนดเลขที่ออกหนังสือ</w:t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สโมสรนิสิตคณะวิศวกรรมศาสตร์ มหาวิทยาลัยนเรศวร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ำย่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ว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น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ชมรมวิชาการ   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คำย่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ว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ชมรมโรบอท  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คำย่อ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ร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ชมรมคอมพิวเตอร์และไอที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คำย่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ค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 xml:space="preserve">ชมรมวิศวะอาสา  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คำย่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อ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 xml:space="preserve">ชมรมยานยนต์  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คำย่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ย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 xml:space="preserve">ชมรมดนตรีสากล  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คำย่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ด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8. </w:t>
      </w:r>
      <w:r>
        <w:rPr>
          <w:rFonts w:ascii="TH SarabunPSK" w:hAnsi="TH SarabunPSK" w:cs="TH SarabunPSK"/>
        </w:rPr>
        <w:t xml:space="preserve">ชมรมอนุรักษ์ผืนป่า 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 xml:space="preserve">คำย่อ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ผ</w:t>
      </w:r>
      <w:r>
        <w:rPr>
          <w:rFonts w:cs="TH SarabunPSK" w:ascii="TH SarabunPSK" w:hAnsi="TH SarabunPSK"/>
        </w:rPr>
        <w:t>.</w:t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ind w:firstLine="10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97" w:right="127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firstLine="1134"/>
      <w:jc w:val="both"/>
    </w:pPr>
    <w:rPr>
      <w:rFonts w:ascii="EucrosiaUPC" w:hAnsi="EucrosiaUPC" w:cs="EucrosiaUPC"/>
      <w:sz w:val="32"/>
      <w:szCs w:val="32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19:00Z</dcterms:created>
  <dc:creator>aucharaporny</dc:creator>
  <dc:description/>
  <cp:keywords/>
  <dc:language>en-US</dc:language>
  <cp:lastModifiedBy>Aucharaporn Yimchim</cp:lastModifiedBy>
  <cp:lastPrinted>2009-09-09T15:49:00Z</cp:lastPrinted>
  <dcterms:modified xsi:type="dcterms:W3CDTF">2011-09-27T08:09:00Z</dcterms:modified>
  <cp:revision>8</cp:revision>
  <dc:subject/>
  <dc:title> </dc:title>
</cp:coreProperties>
</file>